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mos for the Roland SC-55 Sound Canvas t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istributed by Roland along with the companion Sou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and are in standard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 few additional sequences configured for the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na@cis.ohio-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